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7-lesson 3   </w:t>
      </w:r>
      <w:r>
        <w:rPr>
          <w:rFonts w:cs="Century Schoolbook;Century" w:ascii="Century Schoolbook;Century" w:hAnsi="Century Schoolbook;Century"/>
          <w:color w:val="FF0000"/>
          <w:sz w:val="30"/>
        </w:rPr>
        <w:t xml:space="preserve">Date(s): 2 days       </w:t>
      </w:r>
      <w:r>
        <w:rPr>
          <w:rFonts w:cs="Century Schoolbook;Century" w:ascii="Century Schoolbook;Century" w:hAnsi="Century Schoolbook;Century"/>
          <w:sz w:val="30"/>
        </w:rPr>
        <w:t xml:space="preserve">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4A model factors and products using arrays and area model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oday you will use arrays to find the exact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Product of two digit numb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Interactive notebook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entimeter grid pap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lored pencils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at kinds of things do you see neatly arranged in rows and columns, in array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How can you use an array to find 23 x 14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On the grid paper outline a rectangle with 23 columns and 14 rows. Find a shortcut to count all the squa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lk through the partial produc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How can you check your product to make sure it is correct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Discuss how you can transfer the model to partial products. 12 X 14.  Create a foldable with  flap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  <w:t>Multiply ones/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  <w:t>Multiply one and a 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  <w:t>Multiply a ten and a 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  <w:t>Multiply the tens</w:t>
            </w:r>
          </w:p>
          <w:p>
            <w:pPr>
              <w:pStyle w:val="Normal"/>
              <w:ind w:left="720" w:hanging="0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per for foldable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 xml:space="preserve"> </w:t>
            </w:r>
            <w:r>
              <w:rPr>
                <w:rFonts w:cs="Century Schoolbook;Century" w:ascii="Century Schoolbook;Century" w:hAnsi="Century Schoolbook;Century"/>
                <w:sz w:val="20"/>
              </w:rPr>
              <w:t>scissors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glue in their Interactive notebooks the flip book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</w:t>
            </w:r>
          </w:p>
          <w:p>
            <w:pPr>
              <w:pStyle w:val="Normal"/>
              <w:rPr/>
            </w:pPr>
            <w:r>
              <w:rPr/>
              <w:t>Computers-center, I pod center-movie Math Mansion, independent practice worksheet or student book, toss and tal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-pods with movie or United Streaming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Mansion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2 dice for each group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Copies of Toss and Talk 7-3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36:00Z</dcterms:created>
  <dc:creator>lcisd</dc:creator>
  <dc:description/>
  <dc:language>en-US</dc:language>
  <cp:lastModifiedBy>Lisa</cp:lastModifiedBy>
  <cp:lastPrinted>2008-10-03T12:16:00Z</cp:lastPrinted>
  <dcterms:modified xsi:type="dcterms:W3CDTF">2009-12-07T04:03:00Z</dcterms:modified>
  <cp:revision>5</cp:revision>
  <dc:subject/>
  <dc:title>Mathematics Daily Lesson Plan</dc:title>
</cp:coreProperties>
</file>